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oi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poi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poin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66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d Inform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only some  required details or  bare minimum about town or c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d required details and some expansion to details about town or c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numerous  details and expansion of information about town or ci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of ideas was difficult to understand due to lack of transitions or missing wor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asional jolts and skips in flow of ideas, but does not impede comprehensibil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tion of ideas was smooth, fluid, and easy to understand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include any photos or visu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d photos, maps, handouts, and/or used the blackbo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d powerpoint, and/or video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iv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enc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t stops. Repetitive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sitates. Knows key points of the speech. Somewhat repeti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esitating. Fluid. Knows speech well.</w:t>
            </w:r>
          </w:p>
          <w:p>
            <w:pPr>
              <w:pStyle w:val="Normal"/>
              <w:rPr/>
            </w:pPr>
            <w:r>
              <w:rPr/>
              <w:t>Varied vocabular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 Conta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look at audience or mostly read speec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ed at audience half of the time, or only looked at some of audi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ed at everyone equall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icult to underst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difficult to understa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ifficulty understanding speec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Lim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meet time lim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ost met time limit within 15 seco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time limi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ore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UBRIC FOR My Hometown PRESENTATION</w:t>
    </w:r>
  </w:p>
  <w:p>
    <w:pPr>
      <w:pStyle w:val="Header"/>
      <w:rPr/>
    </w:pPr>
    <w:r>
      <w:rPr/>
      <w:t>NAME: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2:19:00Z</dcterms:created>
  <dc:creator>Jody Hotchkiss</dc:creator>
  <dc:description/>
  <dc:language>en-US</dc:language>
  <cp:lastModifiedBy>Jody Hotchkiss</cp:lastModifiedBy>
  <dcterms:modified xsi:type="dcterms:W3CDTF">2007-02-16T22:19:00Z</dcterms:modified>
  <cp:revision>2</cp:revision>
  <dc:subject/>
  <dc:title>1 point</dc:title>
</cp:coreProperties>
</file>